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0" w:after="200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33170</wp:posOffset>
                </wp:positionV>
                <wp:extent cx="1221105" cy="670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70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139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بستان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ک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وطال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ص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ج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بلاغ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ض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ر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زین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جر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ی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ج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لا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ذوالفق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ثقل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رالمؤمنی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بلا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Times New Roman"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ید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دی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د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ه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ؤمنی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ی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ی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527.75pt;mso-wrap-distance-left:9pt;mso-wrap-distance-right:9pt;mso-wrap-distance-top:0pt;mso-wrap-distance-bottom:0pt;margin-top:97.1pt;mso-position-vertical-relative:page;margin-left:2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139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بستان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ک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وطال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ص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بلاغه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ض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روا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ین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جرت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ید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دا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ج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لای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ذوالفقا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ثقل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رالمؤمنی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بلا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eastAsia="Times New Roman"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2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ی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2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ؤمنی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Mitra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د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2" w:right="992" w:gutter="0" w:header="709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B Mitra"/>
        <w:sz w:val="24"/>
        <w:sz w:val="24"/>
        <w:szCs w:val="24"/>
        <w:rtl w:val="true"/>
        <w:lang w:bidi="fa-IR"/>
      </w:rPr>
      <w:t>کلید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جدول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 w:val="24"/>
        <w:szCs w:val="24"/>
        <w:rtl w:val="true"/>
        <w:lang w:bidi="fa-IR"/>
      </w:rPr>
      <w:t>–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 w:val="24"/>
        <w:szCs w:val="24"/>
        <w:rtl w:val="true"/>
        <w:lang w:bidi="fa-IR"/>
      </w:rPr>
      <w:t>دبستان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Mitra"/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10:00Z</dcterms:created>
  <dc:creator>fatemeh</dc:creator>
  <dc:description/>
  <cp:keywords/>
  <dc:language>en-US</dc:language>
  <cp:lastModifiedBy>fatemeh</cp:lastModifiedBy>
  <cp:lastPrinted>2009-01-21T21:40:00Z</cp:lastPrinted>
  <dcterms:modified xsi:type="dcterms:W3CDTF">2009-01-21T18:21:00Z</dcterms:modified>
  <cp:revision>4</cp:revision>
  <dc:subject/>
  <dc:title/>
</cp:coreProperties>
</file>